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ЗДВИЖЕ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1.2018г.                           п. Воздвиженский                                    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оздвиженского сельсовета Чулымского района Новосибирской области от 17.04.2015 №21а "Об утверждении инструкции о  порядке организации работы с обращениями граждан в администрации Воздвиженского сельсовета Чулым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11.2017 № 355-Ф3 «О внесении изменений в Федеральный закон «О порядке рассмотрения обращений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администрация Воздвиженского сельсовета Чулымского 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оздвиженского сельсовета Чулымского района Новосибирской области от 17.04.2015 №21а "Об утверждении инструкции о  порядке организации работы с обращениями граждан в администрации Воздвиженского сельсовета Чулымского района Новосибирской области"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струкцию  порядке организации работы с обращениями граждан в администрации Воздвиженского сельсовета Чулымского района Новосибирской области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Обращение, поступившее в орган местного самоуправления или должностному лицу в форме электронного документа, должно в обязательном порядке содерж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1"/>
        <w:shd w:fill="auto" w:val="clear"/>
        <w:spacing w:lineRule="auto" w:line="240"/>
        <w:ind w:firstLine="567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 Федерального закона от 02.05.2006 №59-ФЗ «О порядке рассмотрения обращений граждан Российской Федерации» на официальном сайте данных органа местного самоуправления в информационно-телекоммуникационной сети «Интернет»."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5.6. следующего содержания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"5.6  </w:t>
      </w:r>
      <w:r>
        <w:rPr>
          <w:color w:val="000000"/>
          <w:sz w:val="28"/>
          <w:szCs w:val="28"/>
        </w:rPr>
        <w:t>В случае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 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".</w:t>
      </w:r>
    </w:p>
    <w:p>
      <w:pPr>
        <w:pStyle w:val="1"/>
        <w:numPr>
          <w:ilvl w:val="2"/>
          <w:numId w:val="2"/>
        </w:numPr>
        <w:shd w:fill="auto" w:val="clear"/>
        <w:spacing w:lineRule="auto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ополнить пунктом 1.10. следующего содержания:</w:t>
      </w:r>
    </w:p>
    <w:p>
      <w:pPr>
        <w:pStyle w:val="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</w:rPr>
        <w:t>"1.10.  В случае поступления в администрацию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59-ФЗ «О порядке рассмотрения обращений граждан Российской Федерации» на официальном сайте администрации  в информационно-телекоммуникационной сети «Интернет», гражданину</w:t>
      </w:r>
      <w:r>
        <w:rPr>
          <w:sz w:val="28"/>
          <w:szCs w:val="28"/>
        </w:rPr>
        <w:t>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",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периодичном печатном издании  «Воздвиженский» и разместить на официальном сайте администрации Воздвиженского сельсовета Чулымского района Новосибирской област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движен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В.А. Фогел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1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13:00Z</dcterms:created>
  <dc:creator>Мария Андреевская</dc:creator>
  <dc:description/>
  <dc:language>en-US</dc:language>
  <cp:lastModifiedBy>АДМИНИСТРАТОР_</cp:lastModifiedBy>
  <cp:lastPrinted>2018-01-23T09:11:00Z</cp:lastPrinted>
  <dcterms:modified xsi:type="dcterms:W3CDTF">2018-01-23T02:13:00Z</dcterms:modified>
  <cp:revision>2</cp:revision>
  <dc:subject/>
  <dc:title>АДМИНИСТРАЦИЯ</dc:title>
</cp:coreProperties>
</file>